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104     94     84     74     64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0   ÷   10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441325</wp:posOffset>
                  </wp:positionV>
                  <wp:extent cx="608965" cy="60896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53720</wp:posOffset>
                  </wp:positionH>
                  <wp:positionV relativeFrom="paragraph">
                    <wp:posOffset>538480</wp:posOffset>
                  </wp:positionV>
                  <wp:extent cx="403860" cy="4038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88110</wp:posOffset>
                  </wp:positionH>
                  <wp:positionV relativeFrom="paragraph">
                    <wp:posOffset>511810</wp:posOffset>
                  </wp:positionV>
                  <wp:extent cx="454660" cy="45466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38325</wp:posOffset>
                  </wp:positionH>
                  <wp:positionV relativeFrom="paragraph">
                    <wp:posOffset>458470</wp:posOffset>
                  </wp:positionV>
                  <wp:extent cx="580390" cy="5473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69645</wp:posOffset>
                  </wp:positionH>
                  <wp:positionV relativeFrom="paragraph">
                    <wp:posOffset>538480</wp:posOffset>
                  </wp:positionV>
                  <wp:extent cx="403860" cy="40386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1. Tim has twenty five pence (25p). Tick the coins that have the same valu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5</w:t>
            </w:r>
            <w:r>
              <w:rPr>
                <w:rFonts w:cs="Calibri" w:ascii="Calibri" w:hAnsi="Calibri"/>
                <w:szCs w:val="20"/>
              </w:rPr>
              <w:t xml:space="preserve"> in this number?                  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9     18     27     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7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56  =  7            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02410</wp:posOffset>
                  </wp:positionH>
                  <wp:positionV relativeFrom="paragraph">
                    <wp:posOffset>116840</wp:posOffset>
                  </wp:positionV>
                  <wp:extent cx="871220" cy="82169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2. Sam has seventy fi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nce (75p). He buy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comic for twent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ence (20p). How mu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does Sam ge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3 x 5            10 + 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4  =  36             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xty 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 x 3 = 3 x 7               18 ÷ 6 = 6 ÷ 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84455</wp:posOffset>
                      </wp:positionV>
                      <wp:extent cx="292100" cy="175895"/>
                      <wp:effectExtent l="0" t="444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232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6pt;margin-top:6.65pt;width:22.9pt;height:13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84455</wp:posOffset>
                      </wp:positionV>
                      <wp:extent cx="242570" cy="67945"/>
                      <wp:effectExtent l="1905" t="5080" r="0" b="165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3000" cy="6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6.65pt;width:19.1pt;height:5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8 people on a train. 12 more get on.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4 boys share 32 chocolates. How many chocolates does each boy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2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20   -             =   3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4 bags each contain 6 apples.  How many apples are there in total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The way pupils get to school is shown in this block diagra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505460</wp:posOffset>
                      </wp:positionV>
                      <wp:extent cx="357505" cy="66675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5pt;height:52.5pt;mso-wrap-distance-left:9.05pt;mso-wrap-distance-right:9.05pt;mso-wrap-distance-top:0pt;mso-wrap-distance-bottom:0pt;margin-top:39.8pt;mso-position-vertical-relative:text;margin-left: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</w:rPr>
              <w:t>Walk              Bike               Bus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85</wp:posOffset>
                      </wp:positionV>
                      <wp:extent cx="1957705" cy="582930"/>
                      <wp:effectExtent l="0" t="0" r="0" b="0"/>
                      <wp:wrapSquare wrapText="bothSides"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7705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7"/>
                                    <w:gridCol w:w="1028"/>
                                    <w:gridCol w:w="1028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7F7F7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4.15pt;height:45.9pt;mso-wrap-distance-left:9pt;mso-wrap-distance-right:9pt;mso-wrap-distance-top:0pt;mso-wrap-distance-bottom:0pt;margin-top:1.55pt;mso-position-vertical-relative:text;margin-left:1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  <w:gridCol w:w="1028"/>
                              <w:gridCol w:w="1028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pupils travel by bus. Show this on the diagra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pupils were asked in total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0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0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92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5a5a5a" stroked="t" o:allowincell="t" style="position:absolute;margin-left:113.8pt;margin-top:5.1pt;width:33.5pt;height:28.95pt;mso-wrap-style:none;v-text-anchor:middle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72390</wp:posOffset>
                      </wp:positionV>
                      <wp:extent cx="426085" cy="368300"/>
                      <wp:effectExtent l="9525" t="5715" r="889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130.5pt;margin-top:5.7pt;width:33.5pt;height:28.95pt;mso-wrap-style:none;v-text-anchor:middle;rotation:180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25pt;margin-top:5.1pt;width:33.5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 What fr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 + 9  =  9 + 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thirds</w:t>
            </w:r>
            <w:r>
              <w:rPr>
                <w:rFonts w:cs="Calibri" w:ascii="Calibri" w:hAnsi="Calibri"/>
                <w:szCs w:val="20"/>
              </w:rPr>
              <w:t xml:space="preserve"> are in 1 whol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48  =  22  +  26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48  -  22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0. How many </w:t>
            </w:r>
            <w:r>
              <w:rPr>
                <w:rFonts w:cs="Calibri" w:ascii="Calibri" w:hAnsi="Calibri"/>
                <w:b/>
                <w:szCs w:val="20"/>
              </w:rPr>
              <w:t>halves</w:t>
            </w:r>
            <w:r>
              <w:rPr>
                <w:rFonts w:cs="Calibri" w:ascii="Calibri" w:hAnsi="Calibri"/>
                <w:szCs w:val="20"/>
              </w:rPr>
              <w:t xml:space="preserve"> make 2 whole one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1:30:00Z</dcterms:created>
  <dc:creator>Factory Install</dc:creator>
  <dc:description/>
  <cp:keywords/>
  <dc:language>en-US</dc:language>
  <cp:lastModifiedBy>bhoe</cp:lastModifiedBy>
  <cp:lastPrinted>2018-03-09T08:05:00Z</cp:lastPrinted>
  <dcterms:modified xsi:type="dcterms:W3CDTF">2018-03-09T08:06:00Z</dcterms:modified>
  <cp:revision>22</cp:revision>
  <dc:subject/>
  <dc:title>Level 4 Test 1</dc:title>
</cp:coreProperties>
</file>